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he Arts in Education</w:t>
      </w:r>
    </w:p>
    <w:p>
      <w:pPr>
        <w:pStyle w:val="Normal"/>
        <w:rPr/>
      </w:pPr>
      <w:r>
        <w:rPr>
          <w:rFonts w:cs="Arial" w:ascii="Arial" w:hAnsi="Arial"/>
          <w:sz w:val="24"/>
          <w:szCs w:val="24"/>
        </w:rPr>
        <w:t xml:space="preserve">Being in Grade 9 there is a lot of planning for your future, mostly through the courses you will take to get you to where you want to be. At this time a fair number of students drop the arts and choose more academic courses. But I believe that the arts are very important as well as the more academic courses. The arts in my opinion will help you relieve stress that you may have from other courses. </w:t>
      </w:r>
    </w:p>
    <w:p>
      <w:pPr>
        <w:pStyle w:val="Normal"/>
        <w:rPr>
          <w:rFonts w:ascii="Arial" w:hAnsi="Arial" w:cs="Arial"/>
          <w:sz w:val="24"/>
          <w:szCs w:val="24"/>
        </w:rPr>
      </w:pPr>
      <w:r>
        <w:rPr>
          <w:rFonts w:cs="Arial" w:ascii="Arial" w:hAnsi="Arial"/>
          <w:sz w:val="24"/>
          <w:szCs w:val="24"/>
        </w:rPr>
        <w:t xml:space="preserve">Now though you will need to find the type of artist you are, for example I am a musician, but you may be someone who enjoys drawing, or sculpting, and etc. But when you think of it even your academic courses will have some form of art in it for example many of the sciences will involve sketching in them. This is also found in many jobs such as engineers, craftsmen and chefs, in which the arts are much more important to the jobs than realized. For example if you are an engineer you will most likely have to draw and design models for certain items you are working on. An example is if you are designing a bridge, you will most likely build models and make drawings to convey your years. </w:t>
      </w:r>
    </w:p>
    <w:p>
      <w:pPr>
        <w:pStyle w:val="Normal"/>
        <w:widowControl/>
        <w:bidi w:val="0"/>
        <w:spacing w:lineRule="auto" w:line="276" w:before="0" w:after="200"/>
        <w:rPr/>
      </w:pPr>
      <w:r>
        <w:rPr>
          <w:rFonts w:cs="Arial" w:ascii="Arial" w:hAnsi="Arial"/>
          <w:sz w:val="24"/>
          <w:szCs w:val="24"/>
        </w:rPr>
        <w:t>Unfortunately that type of art isn’t the best if you’re like me and absolutely hate to draw because you’re terrible at it. Now I am not trying to tell you to choose an art course for next year but I advise you to take a course that you will enjoy, so you can have less stress and it may just help you to do better in some of your other courses. So in closing there can be many benefits from the arts in education and onwards in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19:00Z</dcterms:created>
  <dc:creator>Kevin</dc:creator>
  <dc:description/>
  <dc:language>en-US</dc:language>
  <cp:lastModifiedBy>Kevin</cp:lastModifiedBy>
  <dcterms:modified xsi:type="dcterms:W3CDTF">2011-03-22T11:19:00Z</dcterms:modified>
  <cp:revision>2</cp:revision>
  <dc:subject/>
  <dc:title/>
</cp:coreProperties>
</file>